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95pt;margin-top:-25.6pt;width:53.6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67752966" r:id="rId2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ШИЛКИНСКИЙ РАЙОН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Шил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» _______20     г.</w:t>
        <w:tab/>
        <w:tab/>
        <w:tab/>
        <w:tab/>
        <w:tab/>
        <w:tab/>
        <w:tab/>
        <w:t xml:space="preserve">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 закреплении муниципальных образовательных организаций за конкретными территориями муниципального района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«Шилкинский район»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Heading1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В соответствии с Федеральным законом от 29 декабря 2012 года № 273-ФЗ «Об образовании в Российской Федерации», Приказом Минпросвещения от  02 сентября 2020 года № 458  «Об утверждении Порядка приема на обучение по образовательным программам начального общего, основного общего и среднего общего образования», Приказом  Минпросвещения  от 15 мая 2020 года №  236  «Об утверждении Порядка приема на обучение по образовательным программам дошкольного образования», статьей 15 Федерального закона от 06 октября  2003 года  № 131-ФЗ (ред. от 06.02.2019) «Об общих принципах организации местного самоуправления в Российской Федерации», руководствуясь статьей 28 Устава муниципального района «Шилкинский район», Администрация муниципального района «Шилкинский район» </w:t>
      </w: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Закрепить территории за муниципальными общеобразовательными организациями муниципального района «Шилкинский район», реализующими образовательные программы начального общего, основного общего и среднего общего образования согласно приложению №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Закрепить территории за муниципальными образовательными организациями муниципального района «Шилкинский район», реализующими образовательные программы дошкольного образования согласно приложению №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Постановление администрации муниципального района «Шилкинский район» от 10 марта 2022 года № 78 «О закреплении муниципальных образовательных организаций за конкретными территориями муниципального района  «Шилкинский район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Настояшее постановление опубликовать (обнародовать) на официальном портале муниципального района «Шилкин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tLeast" w:line="390" w:before="0" w:after="300"/>
        <w:jc w:val="both"/>
        <w:textAlignment w:val="baseline"/>
        <w:rPr/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Глава муниципального района</w:t>
        <w:tab/>
        <w:tab/>
        <w:t xml:space="preserve">   </w:t>
        <w:tab/>
        <w:tab/>
        <w:tab/>
        <w:t xml:space="preserve">               С.В. Воробьёв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 муниципального района «Шилкинский район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____________№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ение территории за муниципальными общеобразовательными организациями муниципального района «Шилкинский район», реализующими образовательные программы начального общего, основного общего и среднего обще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49"/>
        <w:gridCol w:w="2368"/>
        <w:gridCol w:w="32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разовательной организаци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образовательной организаци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Шилкинская СОШ №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Пузырева, 3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до ул.Погодаева);</w:t>
              <w:br/>
              <w:t>ул.Рабочая (до ул.Погодаева)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Глазова (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1-ая Набережная (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2-ая Набережная (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узыре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Богомягк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артизан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Депов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Охотничь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Берегов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Зареч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л.Ингодин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Запад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Шилкинская СОШ №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Бородина, 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города севернее железной дор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Шилкинская СОШ №5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Балябина, 16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Кибасо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Озер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Школи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Воровского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Котовск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Вокзаль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Лаз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Чкал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Фрунз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Энергет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Ленина (до ул.Собол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Балябина (до ул.Собол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ролетарская (до ул.Собол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Глазова (до ул.Собол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Набережная (до ул.Собол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Рабочая (до ул.Соболев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 52 г. Шилк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Ленина, 5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хоз «Шилк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Школь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Станцион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Соболе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Угольна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Рус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ионер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Ленина (от ул.Соболева до р.К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Балябина (от ул.Соболева до р.К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от ул.Соболева до ул.Погодаева);</w:t>
              <w:br/>
              <w:t>ул.Рабочая (от ул.Соболева до ул.Погодаева)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Глазова (от ул.Соболева 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1-ая Набережная (от ул.Соболева 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2-ая Набережная (от ул.Соболева до ул.Погодаев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Первомайская СОШ № 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Чкалова, 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ый посел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крорайон дом № 15,16,17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Солнце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Шиван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Первомайская СОШ № 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Ленина, 3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троительная д. № 4,6,8,10,1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ролетарская (от улицы Чернышевского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крорайон д. № 11,12,13,14,18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аз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зовая Роща 4/1,2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ерцена;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Мира; ул. Космонавтов, 6, мкр. Восточный, 6а,6б,7; ул. Забайкальская, 19,20,21,22,23,24,25,26,27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Первомайская СОШ №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Ленина, 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до школы №3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до ул. Чернышевского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смонавтов д. № 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Строительная д. № 5,7,9,9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абайкальская д. № 3,5,28,29,30,31,33,34,36,3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«Восточный» д. № 1,2,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Ингодин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Чехова, ул. Матросова, ул. Олега Кошевого, ул. Спортив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Первомайская СОШ № 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Ленина, 4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д.1- 1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Восточный д. № 4,5,6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роительная д.№ 14,16,18,20,2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от школы №3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Чернышевск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Шил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абайкальская д. №4,4а,6,7,8,10,14,16,17,18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смонавтов д. № 4,8, ул.8 Мар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Холбонская СОШ (филиал МОУ Арбагарская ООШ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Арбагар, ул. Комсомольская, 18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Арбага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им. Г.П. Богомягков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Богомягково, ул. Г.П. Богомягкова, 2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Богомягкова, с.Кокуй-Комогорцево, с. Кыэкен, с. Средняя К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Верх-Хили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Верхняя Хила, ул. Советская, 2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Верхняя Хила, с. Васильевка, с. Ульянов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Галки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Галкино, ул.Центральная, 3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Галкино, с. Зубарево, с. Сави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Казанов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азаново, ул. Октябрьской Революции, 4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Казаново, с. Он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Мирсановская ООК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ирсаново, ул. Кирова, 101 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Мирсано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Митрофановская СОШИ с кадетскими классами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итрофаново, ул. Глазова, 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итрофано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Новоберезовская О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Новоберезовское, ул. Школьная, 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Новоберезовское, с.Нижняя Хила, с.Островки, с.Золотухи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Номоконов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Номоконово, ул. Школьная, 1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Номоконово, с. Бере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.Уненк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Оно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Ононское, ул. Новая 28, корпус 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Ононское, с. Усть-Ножовая, с. Нов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Размахни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Размахнино, ул. Школьная, 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Размахнино, с. Красноярово, с. Байцетуй, с.Солонцово, с.Юлинск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Усть-Теленгуй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Усть-Теленгуй, ул. Советская, 2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Усть-Теленгуй, с. Макарово, с. Верх-Теленгуй, с. Кироча, с. Усть-А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Холбо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Холбон, ул. Садовая, 2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Холб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Чиро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Чирон, ул. Советская, 17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Чирон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 муниципального района «Шилкинский район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____________№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ение территории за муниципальными образовательными организациями муниципального района «Шилкинский район», реализующими образовательные программы дошкольно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71"/>
        <w:gridCol w:w="2368"/>
        <w:gridCol w:w="31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разовательной организаци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образовательной организ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детский сад № 2 «Ласточка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Пролетарская, 4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вхоз «Шилк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до ул.Погодаева);</w:t>
              <w:br/>
              <w:t>ул.Рабочая (до ул.Погодаева)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Глазова (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1-ая Набережная (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2-ая Набережная (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узыре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Богомягк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артизан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Депов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Охотничь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Берегов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Зареч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л.Ингодин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Запад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детский сад № 23 «Пчелка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Балябина, 5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города севернее железной доро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Школь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Станцион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Соболе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Угольна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Рус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ионер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Ленина (от ул.Соболева до р.К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Балябина (от ул.Соболева до р.К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от ул.Соболева до ул.Погодаева);</w:t>
              <w:br/>
              <w:t>ул.Рабочая (от ул.Соболева до ул.Погодаева)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Глазова (от ул.Соболева 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1-ая Набережная (от ул.Соболева 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2-ая Набережная (от ул.Соболева до ул.Погодаев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ДОУ детский сад № 110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Ленина, 11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Кибасо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Озер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Школи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Воровского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Котовск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Вокзаль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Лаз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Чкал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Фрунз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Энергет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Ленина (до ул.Собол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Балябина (до ул.Собол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ролетарская (до ул.Собол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Глазова (до ул.Собол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Набережная (до ул.Собол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Рабочая (до ул.Соболева)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ЦРР детский сад № 7 «Аленушка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Пролетарская, 3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ый посел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от  школы № 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крорайон дом № 15,16,17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троительная д. № 4,6,8,18,20,2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Забайкальская д. № 16-28,4,4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ролетарская (от улицы Чернышевского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Лаз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Спортив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Олега Кошев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Матрос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зовая Роща 4/1,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Герце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Чех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Мира;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Восточный д. № 4,5,6,7,11,12,14,15,1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д. 11,12,13,14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ЦРР детский сад № 12 «Теремок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Строительная, 9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Ленина (до школы № 3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ролетарская (до ул. Чернышевского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смонавтов д. № 2,4,6,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Строительная д. № 5,7,9,9а, 10,12,14,1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абайкальская д. № 3,5,29,30,31,33,34,36,3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«Восточный» д. № 1,2,3,9,10,7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Ингодин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8 Мар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с. Казан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азаново, Октябрьской Революции, 5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азано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с. Ононско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Ононское, ул. Новая, 3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Ононск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п. Холбон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Холбон, ул. Маршала Жуково,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Холбон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3">
    <w:name w:val="Обычный (веб) Знак"/>
    <w:qFormat/>
    <w:rPr>
      <w:rFonts w:ascii="Times New Roman" w:hAnsi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муниципальные образовательные организац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44:00Z</dcterms:created>
  <dc:creator>sokolnikova</dc:creator>
  <dc:description/>
  <cp:keywords/>
  <dc:language>en-US</dc:language>
  <cp:lastModifiedBy>Елена Александровна Боярская</cp:lastModifiedBy>
  <cp:lastPrinted>2023-01-27T10:17:00Z</cp:lastPrinted>
  <dcterms:modified xsi:type="dcterms:W3CDTF">2023-02-08T07:44:00Z</dcterms:modified>
  <cp:revision>2</cp:revision>
  <dc:subject/>
  <dc:title/>
</cp:coreProperties>
</file>